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5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и 2027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984"/>
        <w:gridCol w:w="1871"/>
        <w:gridCol w:w="1984"/>
      </w:tblGrid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22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927920,6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5568967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5960176,0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8315646,58621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8603376,64016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3818439,13535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8755107,1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8777528,77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9304470,47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067,3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067,3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067,3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5000,0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5000,0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5000,0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Фонда пенсионного и социального страхования Российской Федераци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2103689,6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2416447,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2661402,9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881307,58615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884953,1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884953,1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  <w:lang w:eastAsia="en-US"/>
              </w:rPr>
              <w:t>35029738,77236</w:t>
            </w:r>
          </w:p>
        </w:tc>
        <w:tc>
          <w:tcPr>
            <w:tcW w:w="1871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  <w:lang w:eastAsia="en-US"/>
              </w:rPr>
              <w:t>36297341,01016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pacing w:val="-2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6"/>
                <w:szCs w:val="26"/>
                <w:lang w:eastAsia="en-US"/>
              </w:rPr>
              <w:t>32675508,9053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____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210мм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8:00Z</dcterms:created>
  <dc:creator>u14</dc:creator>
  <dc:description/>
  <cp:keywords/>
  <dc:language>en-US</dc:language>
  <cp:lastModifiedBy>Макеева Мария Юрьевна</cp:lastModifiedBy>
  <cp:lastPrinted>2024-10-22T10:48:00Z</cp:lastPrinted>
  <dcterms:modified xsi:type="dcterms:W3CDTF">2024-10-22T06:48:00Z</dcterms:modified>
  <cp:revision>11</cp:revision>
  <dc:subject/>
  <dc:title/>
</cp:coreProperties>
</file>